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What are our schools’ target results and indicators of succes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0" cy="2400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310.05pt,1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2743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cess Indica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8.6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ccess Indic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63500</wp:posOffset>
                </wp:positionV>
                <wp:extent cx="8143875" cy="2491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875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RESULT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41.25pt;height:196.2pt;mso-wrap-distance-left:9.05pt;mso-wrap-distance-right:9.05pt;mso-wrap-distance-top:0pt;mso-wrap-distance-bottom:0pt;margin-top:5pt;mso-position-vertical-relative:text;margin-left:-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rget RESULT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3362960</wp:posOffset>
                </wp:positionV>
                <wp:extent cx="8052435" cy="1747520"/>
                <wp:effectExtent l="29210" t="28575" r="2794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2480" cy="174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264.8pt;width:634pt;height:137.5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95035</wp:posOffset>
                </wp:positionH>
                <wp:positionV relativeFrom="paragraph">
                  <wp:posOffset>3362960</wp:posOffset>
                </wp:positionV>
                <wp:extent cx="40005" cy="170434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70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264.8pt" to="475.15pt,3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3335</wp:posOffset>
                </wp:positionH>
                <wp:positionV relativeFrom="paragraph">
                  <wp:posOffset>3362960</wp:posOffset>
                </wp:positionV>
                <wp:extent cx="17145" cy="170434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0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4.8pt" to="302.35pt,3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3477260</wp:posOffset>
                </wp:positionV>
                <wp:extent cx="237744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mplement the following ste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273.8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mplement the following st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6235</wp:posOffset>
                </wp:positionH>
                <wp:positionV relativeFrom="paragraph">
                  <wp:posOffset>3477260</wp:posOffset>
                </wp:positionV>
                <wp:extent cx="146304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y dates listed be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73.8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y dates listed be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635</wp:posOffset>
                </wp:positionH>
                <wp:positionV relativeFrom="paragraph">
                  <wp:posOffset>3477260</wp:posOffset>
                </wp:positionV>
                <wp:extent cx="146304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erson(s) Respons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73.8pt;mso-position-vertical-relative:text;margin-left:4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erson(s) Respon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hat initial steps shall we take to connect learning support partnerships to our school’s target results and success indicators?</w:t>
      </w:r>
    </w:p>
    <w:p>
      <w:pPr>
        <w:pStyle w:val="Normal"/>
        <w:tabs>
          <w:tab w:val="clear" w:pos="720"/>
          <w:tab w:val="left" w:pos="1180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2780" w:leader="none"/>
      </w:tabs>
      <w:rPr/>
    </w:pPr>
    <w:r>
      <w:rPr/>
      <w:tab/>
      <w:tab/>
    </w:r>
    <w:r>
      <w:rPr>
        <w:rFonts w:cs="Arial" w:ascii="Arial" w:hAnsi="Arial"/>
        <w:sz w:val="18"/>
        <w:szCs w:val="18"/>
      </w:rPr>
      <w:t>Action Planner 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23:00Z</dcterms:created>
  <dc:creator>Suzanne Falzone</dc:creator>
  <dc:description/>
  <cp:keywords/>
  <dc:language>en-US</dc:language>
  <cp:lastModifiedBy>Administrator</cp:lastModifiedBy>
  <cp:lastPrinted>2002-06-11T14:54:00Z</cp:lastPrinted>
  <dcterms:modified xsi:type="dcterms:W3CDTF">2009-10-30T17:23:00Z</dcterms:modified>
  <cp:revision>2</cp:revision>
  <dc:subject/>
  <dc:title>How Do We support Families through New Testing Requirements</dc:title>
</cp:coreProperties>
</file>